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327338266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297368249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299291871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861637131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247645097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95387643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